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Hospedarias no Brasil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inas Gerais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e Imigrantes Horta Barbosa</w:t>
      </w:r>
      <w:r>
        <w:rPr>
          <w:rFonts w:cs="Tahoma" w:ascii="Calibri" w:hAnsi="Calibri"/>
        </w:rPr>
        <w:t xml:space="preserve"> foi instalada em Juiz de Fora, em agosto de 1888, no atual bairro de Santa Terezinha, e foi desativada na primeira década do século XX (1906). 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</w:rPr>
        <w:t>Outras hospedarias em Minas Gerais: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Calibri" w:hAnsi="Calibri"/>
          <w:b/>
        </w:rPr>
        <w:t>Hospedaria do bairro do Calafate</w:t>
      </w:r>
      <w:r>
        <w:rPr>
          <w:rFonts w:cs="Tahoma" w:ascii="Calibri" w:hAnsi="Calibri"/>
        </w:rPr>
        <w:t>, em Belo Horizonte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Tahoma" w:ascii="Calibri" w:hAnsi="Calibri"/>
          <w:b/>
        </w:rPr>
        <w:t>Hospedaria Estação de Vista Alegre</w:t>
      </w:r>
      <w:r>
        <w:rPr>
          <w:rFonts w:cs="Tahoma" w:ascii="Calibri" w:hAnsi="Calibri"/>
        </w:rPr>
        <w:t xml:space="preserve">;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eastAsia="Calibri" w:cs="Arial" w:ascii="Arial" w:hAnsi="Arial"/>
          <w:bCs/>
          <w:color w:val="FF0000"/>
          <w:sz w:val="20"/>
          <w:szCs w:val="20"/>
          <w:lang w:val="en-US" w:eastAsia="en-US"/>
        </w:rPr>
        <w:t>Município de Leopoldina, MG ?)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Hospedaria Estação da Soledade</w:t>
      </w:r>
      <w:r>
        <w:rPr>
          <w:rFonts w:cs="Tahoma" w:ascii="Calibri" w:hAnsi="Calibri"/>
        </w:rPr>
        <w:t xml:space="preserve">;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eastAsia="Calibri" w:cs="Arial" w:ascii="Arial" w:hAnsi="Arial"/>
          <w:bCs/>
          <w:color w:val="FF0000"/>
          <w:sz w:val="20"/>
          <w:szCs w:val="20"/>
          <w:lang w:val="en-US" w:eastAsia="en-US"/>
        </w:rPr>
        <w:t>Município de Soledade de Minas, MG ?)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Hospedaria Mar da Espanha</w:t>
      </w:r>
      <w:r>
        <w:rPr>
          <w:rFonts w:cs="Tahoma" w:ascii="Calibri" w:hAnsi="Calibri"/>
        </w:rPr>
        <w:t xml:space="preserve"> (1888/9 - ?);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eastAsia="Calibri" w:cs="Arial" w:ascii="Arial" w:hAnsi="Arial"/>
          <w:bCs/>
          <w:color w:val="FF0000"/>
          <w:sz w:val="20"/>
          <w:szCs w:val="20"/>
          <w:lang w:val="en-US" w:eastAsia="en-US"/>
        </w:rPr>
        <w:t>Município de Mar da Espanha MG?)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Hospedaria São João Nepomuceno</w:t>
      </w:r>
      <w:r>
        <w:rPr>
          <w:rFonts w:cs="Tahoma" w:ascii="Calibri" w:hAnsi="Calibri"/>
        </w:rPr>
        <w:t xml:space="preserve"> (1888/9 - ?)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  <w:b/>
        </w:rPr>
        <w:t>Hospedaria São João Del Rey</w:t>
      </w:r>
      <w:r>
        <w:rPr>
          <w:rFonts w:cs="Tahoma" w:ascii="Calibri" w:hAnsi="Calibri"/>
        </w:rPr>
        <w:t xml:space="preserve"> (1888 - ?).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Rio de Janeiro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e Imigrantes da Ilha das Flores</w:t>
      </w:r>
      <w:r>
        <w:rPr>
          <w:rFonts w:cs="Tahoma" w:ascii="Calibri" w:hAnsi="Calibri"/>
        </w:rPr>
        <w:t xml:space="preserve"> foi criada pela Inspetoria de Terras e Colonização do Ministério da Agricultura brasileiro, em maio de 1883.  Desativada em 1966, foi ocupada pela </w:t>
      </w:r>
      <w:r>
        <w:rPr>
          <w:rFonts w:cs="Tahoma" w:ascii="Calibri" w:hAnsi="Calibri"/>
          <w:color w:val="000000"/>
        </w:rPr>
        <w:t xml:space="preserve">Marinha do Brasil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Outras hospedarias no Rio de Janeir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Hospedaria da Ilha do Bom Jesus ou Ilha do Fundão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Hospedaria de Macaé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Hospedaria de Paraíba do Sul;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</w:rPr>
        <w:t>Hospedaria do Registro.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spírito Santo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os Imigrantes Alfredo Chaves</w:t>
      </w:r>
      <w:r>
        <w:rPr>
          <w:rFonts w:cs="Tahoma" w:ascii="Calibri" w:hAnsi="Calibri"/>
        </w:rPr>
        <w:t xml:space="preserve"> ou Pedra d´Água foi inaugurada em 1889, na localidade de Pedra d'Água, na entrada de uma baía pertencente ao município de Vila Velha. Em 1924 o edifício foi transformado em penitenciária do Estado, situação que permanece até os dias atuais.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 xml:space="preserve">Pará 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  <w:color w:val="000000"/>
        </w:rPr>
        <w:t xml:space="preserve">Outeiro é uma ilha situada a 18 km do centro de Belém. Em 1893 foi criada pelo governo estadual a Colônia de Outeiro (ou Núcleo Modelo de Colonização). </w:t>
      </w:r>
      <w:r>
        <w:rPr>
          <w:rFonts w:cs="Tahoma" w:ascii="Calibri" w:hAnsi="Calibri"/>
          <w:b/>
          <w:color w:val="000000"/>
        </w:rPr>
        <w:t>A Hospedaria dos Imigrantes da Ilha do Outeiro</w:t>
      </w:r>
      <w:r>
        <w:rPr>
          <w:rFonts w:cs="Tahoma" w:ascii="Calibri" w:hAnsi="Calibri"/>
          <w:color w:val="000000"/>
        </w:rPr>
        <w:t xml:space="preserve"> foi implantada na antiga colônia agrícola e lá funcionou até ser transferida em 1972.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Amazonas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Em 1958, devido à grande seca no Nordeste, dezenas de famílias embarcaram para Manaus com o apoio do governo do Amazonas e do Departamento Nacional de Imigração. Os nordestinos vieram para o trabalho na retirada do látex e se instalaram inicialmente na hospedaria, batizada pelos moradores de </w:t>
      </w:r>
      <w:r>
        <w:rPr>
          <w:rFonts w:cs="Tahoma" w:ascii="Calibri" w:hAnsi="Calibri"/>
          <w:b/>
        </w:rPr>
        <w:t>Hospedaria Pensador</w:t>
      </w:r>
      <w:r>
        <w:rPr>
          <w:rFonts w:cs="Tahoma" w:ascii="Calibri" w:hAnsi="Calibri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anta Catarina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O edifício da antiga </w:t>
      </w:r>
      <w:r>
        <w:rPr>
          <w:rFonts w:cs="Tahoma" w:ascii="Calibri" w:hAnsi="Calibri"/>
          <w:b/>
        </w:rPr>
        <w:t xml:space="preserve">Hospedaria do Saco do Padre Inácio, </w:t>
      </w:r>
      <w:r>
        <w:rPr>
          <w:rFonts w:cs="Tahoma" w:ascii="Calibri" w:hAnsi="Calibri"/>
        </w:rPr>
        <w:t>que hoje abriga o Portal de Florianópolis, foi construído em 1890. Entre 1904 e 1906, foi sede da Estação Agronômica e Veterinária, e a partir de 1907 passou a abrigar também a Escola de Aprendizes Marinheiros.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Rio Grande do Sul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Segundo contrato de locação, a </w:t>
      </w:r>
      <w:r>
        <w:rPr>
          <w:rFonts w:cs="Tahoma" w:ascii="Calibri" w:hAnsi="Calibri"/>
          <w:b/>
        </w:rPr>
        <w:t>Hospedaria Rio Grande</w:t>
      </w:r>
      <w:r>
        <w:rPr>
          <w:rFonts w:cs="Tahoma" w:ascii="Calibri" w:hAnsi="Calibri"/>
        </w:rPr>
        <w:t xml:space="preserve"> funcionou na Rua Barroso, nº 2, no município de Rio Grande, extremo sul do estado do Rio Grande do Sul, entre os anos de 1889 e 1894.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orto Alegre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o Crystal</w:t>
      </w:r>
      <w:r>
        <w:rPr>
          <w:rFonts w:cs="Tahoma" w:ascii="Calibri" w:hAnsi="Calibri"/>
        </w:rPr>
        <w:t xml:space="preserve"> funcionou durante o período de 1891 a 1897.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ão Paulo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 </w:t>
      </w:r>
      <w:r>
        <w:rPr>
          <w:rFonts w:cs="Tahoma" w:ascii="Calibri" w:hAnsi="Calibri"/>
          <w:b/>
        </w:rPr>
        <w:t>Hospedaria de Imigrantes de Santos</w:t>
      </w:r>
      <w:r>
        <w:rPr>
          <w:rFonts w:cs="Tahoma" w:ascii="Calibri" w:hAnsi="Calibri"/>
        </w:rPr>
        <w:t xml:space="preserve"> foi</w:t>
      </w:r>
      <w:r>
        <w:rPr>
          <w:rFonts w:cs="Tahoma" w:ascii="Calibri" w:hAnsi="Calibri"/>
          <w:b/>
        </w:rPr>
        <w:t xml:space="preserve"> c</w:t>
      </w:r>
      <w:r>
        <w:rPr>
          <w:rFonts w:cs="Calibri" w:ascii="Calibri" w:hAnsi="Calibri"/>
          <w:color w:val="000000"/>
        </w:rPr>
        <w:t xml:space="preserve">onstruída a partir de 1912 com o objetivo de hospedar os imigrantes que chegavam ao porto santista, mas nunca serviu a essa função. O edifício acabou sendo utilizado como armazém de café, depósito da Cooperativa dos Bananicultores e pátio de contêineres. Atualmente, há estudos para ocupação do espaço com empreendimento vinculado ao turismo de negócios. </w:t>
      </w:r>
    </w:p>
    <w:p>
      <w:pPr>
        <w:pStyle w:val="ListParagraph"/>
        <w:shd w:fill="FFFFFF" w:val="clear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construção da </w:t>
      </w:r>
      <w:r>
        <w:rPr>
          <w:rFonts w:cs="Tahoma" w:ascii="Calibri" w:hAnsi="Calibri"/>
          <w:b/>
        </w:rPr>
        <w:t>Hospedaria de Campinas</w:t>
      </w:r>
      <w:r>
        <w:rPr>
          <w:rFonts w:cs="Tahoma" w:ascii="Calibri" w:hAnsi="Calibri"/>
        </w:rPr>
        <w:t xml:space="preserve"> foi colocada em concorrência pública em 1891, mas suas obras foram interrompidas por falta de recursos. A planta do conjunto é desconhecida, mas o esquema pertencente ao relatório apresentado à Câmara Municipal, em 1894, apresenta grande semelhança com a hospedaria de São Paulo. 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Não foram encontrados registros acerca da data de fundação da </w:t>
      </w:r>
      <w:r>
        <w:rPr>
          <w:rFonts w:cs="Tahoma" w:ascii="Calibri" w:hAnsi="Calibri"/>
          <w:b/>
        </w:rPr>
        <w:t>Hospedaria de Imigração Maçan d´Oro</w:t>
      </w:r>
      <w:r>
        <w:rPr>
          <w:rFonts w:cs="Tahoma" w:ascii="Calibri" w:hAnsi="Calibri"/>
        </w:rPr>
        <w:t>, porém a data de encerramento das atividades é 1875. A Hospedaria prestava serviços de alojamento de imigrantes à Associação Auxiliadora de Colonização e Imigração. Anteriormente, funcionava como estalagem ou hotel, o que torna a Hospedaria do Maçan d´Oro singular se comparada às futuras hospedarias de imigrantes.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e Imigração Areal ou Depósito de Imigrantes</w:t>
      </w:r>
      <w:r>
        <w:rPr>
          <w:rFonts w:cs="Tahoma" w:ascii="Calibri" w:hAnsi="Calibri"/>
        </w:rPr>
        <w:t xml:space="preserve"> , também conhecida como “Hospedaria do Governo”, funcionou entre 1875 e 1877 em uma casa na região entre Luz e Santana. As acomodações eram bastante precárias, não haviam camas e refeitório adequado para alimentação. 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 xml:space="preserve">Hospedaria de Imigração Vargem do Carmo </w:t>
      </w:r>
      <w:r>
        <w:rPr>
          <w:rFonts w:cs="Tahoma" w:ascii="Calibri" w:hAnsi="Calibri"/>
        </w:rPr>
        <w:t>foi fundada em 1877 e funcionou até o final do mesmo ano, sendo os imigrantes transferidos para outra hospedaria. Não foram encontrados registros acerca do encerramento de suas atividades.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o Campo da Luz</w:t>
      </w:r>
      <w:r>
        <w:rPr>
          <w:rFonts w:cs="Tahoma" w:ascii="Calibri" w:hAnsi="Calibri"/>
        </w:rPr>
        <w:t xml:space="preserve"> recebeu os imigrantes transferidos da Hospedaria da Vargem do Carmo em 1877, data de sua fundação, e funcionou até 1878. 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o Campo Limpo</w:t>
      </w:r>
      <w:r>
        <w:rPr>
          <w:rFonts w:cs="Tahoma" w:ascii="Calibri" w:hAnsi="Calibri"/>
        </w:rPr>
        <w:t xml:space="preserve"> situava-se próxima à capital paulista e recebeu os imigrantes refugiados do pós-guerra durante o período em que a Hospedaria do Brás teve suas atividades suspensas para abrigar a Escola de Aviação (1943 a 1951). A Hospedaria do Campo Limpo funcionou até o início da década de 1950. 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A princípio Subordinada à Comissão de Medição de Lotes Coloniais da Capital da Província de São Paulo, a </w:t>
      </w:r>
      <w:r>
        <w:rPr>
          <w:rFonts w:cs="Tahoma" w:ascii="Calibri" w:hAnsi="Calibri"/>
          <w:b/>
        </w:rPr>
        <w:t>Hospedaria Imigração e Núcleos Coloniais Santana</w:t>
      </w:r>
      <w:r>
        <w:rPr>
          <w:rFonts w:cs="Tahoma" w:ascii="Calibri" w:hAnsi="Calibri"/>
        </w:rPr>
        <w:t xml:space="preserve"> funcionou entre 1877 e 1878, e servia para abrigar exclusivamente imigrantes dos núcleos coloniais de Santana, São Bernardo, São Caetano e Glória. A partir de 1889, passa a ser subordinada a Inspetoria Geral de Terras e Colonização. Não há registros do encerramento de suas atividades.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Calibri" w:hAnsi="Calibri"/>
        </w:rPr>
        <w:t xml:space="preserve">A </w:t>
      </w:r>
      <w:r>
        <w:rPr>
          <w:rFonts w:cs="Tahoma" w:ascii="Calibri" w:hAnsi="Calibri"/>
          <w:b/>
        </w:rPr>
        <w:t>Hospedaria de Imigração do Bom Retiro</w:t>
      </w:r>
      <w:r>
        <w:rPr>
          <w:rFonts w:cs="Tahoma" w:ascii="Calibri" w:hAnsi="Calibri"/>
        </w:rPr>
        <w:t xml:space="preserve"> funcionou no período de 1882 a 1887, e esteve subordinada a Delegacia de Imigração do Governo da Província. </w:t>
      </w:r>
    </w:p>
    <w:p>
      <w:pPr>
        <w:pStyle w:val="ListParagraph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highlight w:val="yellow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  <w:highlight w:val="yellow"/>
        </w:rPr>
        <w:t>Hospedaria de Núcleos Coloniais em São Paulo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highlight w:val="yellow"/>
        </w:rPr>
        <w:t>Foram criadas para atender exclusivamente colonos nacionais ou estrangeiros que seriam fixados em lotes de núcleos coloniais localizados nas adjacências da cidade de São Paulo. Seu funcionamento esteve atrelado à necessidade de acomodar o colono até a venda total dos lotes, ou emancipação dos núcleo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Santana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eríodo de Funcionamento: 1877-1878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São Caetano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eríodo de Funcionamento: 1878 - ?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São Bernardo Novo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eríodo de Funcionamento: 1878- ?</w:t>
      </w:r>
    </w:p>
    <w:p>
      <w:pPr>
        <w:pStyle w:val="Normal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spacing w:lineRule="auto" w:line="276"/>
        <w:ind w:left="720" w:hanging="720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  <w:t xml:space="preserve">Hospedaria de Internação </w:t>
      </w:r>
    </w:p>
    <w:p>
      <w:pPr>
        <w:pStyle w:val="ListParagraph"/>
        <w:spacing w:lineRule="auto" w:line="276"/>
        <w:ind w:left="720" w:hanging="720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Tahoma"/>
          <w:highlight w:val="yellow"/>
        </w:rPr>
      </w:pPr>
      <w:r>
        <w:rPr>
          <w:rFonts w:cs="Tahoma" w:ascii="Calibri" w:hAnsi="Calibri"/>
          <w:highlight w:val="yellow"/>
        </w:rPr>
        <w:t xml:space="preserve">Surgiram no contexto de epidemias de febre amarela, e forneciam alimentação e acomodação por tempo indeterminado, de acordo com a necessidade. As internações ocorriam apenas em alguns meses, normalmente entre o verão e o outono, quando havia maior possibilidade de alastramento da epidemia de febre amarela. </w:t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</w:r>
    </w:p>
    <w:p>
      <w:pPr>
        <w:pStyle w:val="ListParagraph"/>
        <w:spacing w:lineRule="auto" w:line="276"/>
        <w:ind w:left="720" w:hanging="720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  <w:t>Hospedaria de Internação em São Paulo</w:t>
      </w:r>
    </w:p>
    <w:p>
      <w:pPr>
        <w:pStyle w:val="ListParagraph"/>
        <w:spacing w:lineRule="auto" w:line="276"/>
        <w:ind w:left="720" w:hanging="720"/>
        <w:jc w:val="both"/>
        <w:rPr>
          <w:rFonts w:ascii="Calibri" w:hAnsi="Calibri" w:cs="Tahoma"/>
          <w:b/>
          <w:b/>
          <w:highlight w:val="yellow"/>
        </w:rPr>
      </w:pPr>
      <w:r>
        <w:rPr>
          <w:rFonts w:cs="Tahoma" w:ascii="Calibri" w:hAnsi="Calibri"/>
          <w:b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 xml:space="preserve">Homem de Mello 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eríodo de Funcionamento: de 1880 a 1881.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ari</w:t>
      </w:r>
    </w:p>
    <w:p>
      <w:pPr>
        <w:pStyle w:val="ListParagraph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Período de Funcionamento: 1882.</w:t>
      </w:r>
    </w:p>
    <w:p>
      <w:pPr>
        <w:pStyle w:val="ListParagraph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Hospedaria de Internação no Rio de Janeiro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b/>
        </w:rPr>
        <w:t>Hospedaria de Imigrantes do Morro da Saúde</w:t>
      </w:r>
      <w:r>
        <w:rPr>
          <w:rFonts w:cs="Tahoma" w:ascii="Calibri" w:hAnsi="Calibri"/>
        </w:rPr>
        <w:t xml:space="preserve"> foi criada através de arrendamento feito pelo Ministério da Agricultura. Funcionou entre 1867 e 1882 e tinha capacidade para 400 pessoas. 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50:00Z</dcterms:created>
  <dc:creator>expomus</dc:creator>
  <dc:description/>
  <dc:language>en-US</dc:language>
  <cp:lastModifiedBy>p</cp:lastModifiedBy>
  <dcterms:modified xsi:type="dcterms:W3CDTF">2014-01-28T19:50:00Z</dcterms:modified>
  <cp:revision>2</cp:revision>
  <dc:subject/>
  <dc:title/>
</cp:coreProperties>
</file>